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36791030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229963823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63221016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2041125529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581200085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342003449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760810545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2110004240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770888940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780966527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2119077719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922049613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097357471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383884416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71842841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302612888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230615740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750104901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674277924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445908232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4591276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18021836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011447418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594232288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854625896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705869945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349499828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770167172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987244592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983271168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099235404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187967217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241071243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908003131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778075246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51247054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852160621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738567244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2143658527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429038547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918679294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37988326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2042618625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340196379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242015056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348714191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748449767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810014690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805369502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136003923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063696494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842546307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447114536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14801924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778161337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674879190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83801592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708342801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735645592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94710081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294972530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560959274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698238857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808513984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656885234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30537937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412275376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381941850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401589103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503630877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823369153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563158241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940554653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864085292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588892348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149305660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294492656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906886031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330718531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754641209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626757553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845545020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206273835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783408273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610560208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833734737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178580198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93787887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2120018637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461926739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864838664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479425621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629765886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767651872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39963475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989554320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456018379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699030017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84897648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430167429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674720761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117936668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846820450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514817817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2004088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528116383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348805994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672486030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628989359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253350479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894401866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794740128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2054457058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759283239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52061262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702726545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2114322569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043355965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761277368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2001586250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843972465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2068013581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2011024585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28886610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856290323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218606318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82130335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569815673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613518424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285287839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672822010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943054998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768347657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694273616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546529278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917481458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591895478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979672769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142812997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2054573232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407385046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279792586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47486119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2056502174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687898102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326357149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16379066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286977190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997209120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468620809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98956408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793205198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806569016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337788186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465336550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830484476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744333274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730655592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871226114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707945812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778629038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470863854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2032172435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223130297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364654445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376979459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908776336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595563586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524096863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833129697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102248125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353712716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76504537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811566676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847282202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922356308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021223142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22986295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347691841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431685173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863289927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44303828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831333696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494847174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245811623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891280512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894667348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930236486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578462733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960872095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006998275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802431578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5979610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445730565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2115150587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481279806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2118258629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550333374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215430933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424544752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771783291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82406016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665861087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988470764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849110910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825314419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968431259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558538535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819165728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162274530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71485289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812735515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358446456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409072519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872936613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967155448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27783301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890443208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951139288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716077533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727739089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799438156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740631091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603188986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50023872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151355168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367564924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683926230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925775097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884955218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842023698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551773812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322613286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2091342760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737895777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561802167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273715599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08549995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233150148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236985448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927334657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2010786381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748693232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111263068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035510116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852891754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261247218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778220642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791242884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079020026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63672008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016785925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969649016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2035823201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742314815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272071075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266790159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2066805636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2080140381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141417392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860843175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815483614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55984996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528532527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853972380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696039167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351748601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99789945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209313897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959290624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29590051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989959729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468441024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654653245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2069588921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135973005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390481361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923260101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436016277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654002279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810232695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669906569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39196822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279331247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705457088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945631647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990401212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223603755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518438531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776278106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151043267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785763206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00742374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606785256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617303496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472776268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562605684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2122026627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633047049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2064126784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399431683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798408135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764313481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822863700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700026961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895405262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906615578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970875301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293152473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958660852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467575661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485918165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65664610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823617180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792553261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663896535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548247788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210681892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2105287098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24200519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03469681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964953025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475075637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684096309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77657534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501636787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871083637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463265667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495654660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216854791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707211339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813992890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260961268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932644406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939194106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196131598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335119580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352509528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225989186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02151170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455365502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345154319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879215841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647661126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525192912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477332259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2000083632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2006788949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327687856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253356364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389563071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491428869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72200115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42546351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877680006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528414395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948999537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91940641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284551794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621017843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062596577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134186978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502700325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864859374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222472441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949600947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90479303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539547483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333045328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218816124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730356217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97695145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716407669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158385182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934622302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713942689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849204280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320473119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7507840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467456758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610147611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2036311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441066771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337593507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856917868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022446431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424009472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953643272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531972721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784704148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327972394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495362909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950609392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515950962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485115895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257456340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157538945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795664145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308057951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324812663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275167984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056665546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737048134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791405337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766331532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2050340829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258477413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710660639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2049743421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235061071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713511917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196168657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572835557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493257515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900150087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30181157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659773300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241597421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913934944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760995622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574667617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122676577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92955630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712142799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2078498720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747935897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374537656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692007395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661319064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533854370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190126522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966659910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689987548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316712365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717572544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608610051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691696374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647268042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32964113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71660637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55908682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965732084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343550211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730204906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645771638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554589569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2107585195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607692177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493524139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4496705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494963065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2021236937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2017653119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305266302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322929465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025170559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867187350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474374366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213041881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350269613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471102527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165435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957530743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647404261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708908246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2133986449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904523218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491051053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807902698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020209258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732393103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544639920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212788665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22059066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100171394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848584528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170830174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787404854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930477064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980067198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662581160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780810556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886194353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607283193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167026238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274949810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717137366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73015860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783981385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435596197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486832027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686988692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186395256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095777898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2072881707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896987164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334463936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879826384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27877939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671305786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720270508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717047536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28111943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23293608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180156298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116711634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714358889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378582560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205836323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925852277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697315700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181432212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451122348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025848715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52396896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481576418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330830257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259422681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830331556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940106399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851355769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80138029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894517440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897793143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426762537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144970720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656094272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206599937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476604138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292177757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014189840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626769634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511037053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508386286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403654846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774991681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732152474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368326547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137788851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987123218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04160514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89436768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94737883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853795944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217324270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324526499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2003018897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226340369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417153872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036592719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363804571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59952046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432589966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595363528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